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856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504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132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885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601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070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589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279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943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734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802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687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978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