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77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758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61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55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41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584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71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622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6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517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43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67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3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354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354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971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43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