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892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972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7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664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502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890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500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87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56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915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370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46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27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52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