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61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68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284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480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859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101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511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49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177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471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86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61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57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