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667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609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399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405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840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78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624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156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325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342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74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689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408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620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381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550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59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