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674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320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313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662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235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187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009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102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154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285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996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353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222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476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38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