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080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206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165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346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425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313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063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622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32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630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995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916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497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