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816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112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630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329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01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010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585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830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756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215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01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984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827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112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28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728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131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