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87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32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161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196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212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160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739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822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056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455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063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359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835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718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990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