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07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101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22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618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999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888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63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113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901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534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629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802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978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