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1403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1501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4019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0791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821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1975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0201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7821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8406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141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230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741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0647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092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8566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8347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6952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