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046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113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47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695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03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413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959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565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196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922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49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303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75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08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656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