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915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1038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4205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9704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3906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9244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072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6255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853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2718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638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885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15522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