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2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1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26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8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78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20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172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1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203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5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77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0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6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12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24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73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2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