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63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167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007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963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745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54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145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549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834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60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122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549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118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91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004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