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225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4684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4111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0209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06422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5090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9622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6633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565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2896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550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169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5698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