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86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95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316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1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59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8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32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71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487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15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0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7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313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62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21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75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