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154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681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251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308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177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204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016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980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56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224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273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757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630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797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409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