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22749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190177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001445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455217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873338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48077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776612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850219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915945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089136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81404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62313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630858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