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750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5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156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69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02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5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61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387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48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429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7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4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84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18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15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6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41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