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22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210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208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86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39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84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44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544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69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627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64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22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92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6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3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