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5611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14096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69021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15253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99931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76258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06357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29777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9802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59990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55202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23785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87893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