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18194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73974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97986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88498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11198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84196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24387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21065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6788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47894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22054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92914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13963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5986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80631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13268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3510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