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137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8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20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44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1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25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2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21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18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47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68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49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93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3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14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