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87842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39900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