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02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15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158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62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65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92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05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2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3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49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98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018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0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