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134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992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17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132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710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568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053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1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72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90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937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457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475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69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948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703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