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250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362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761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056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25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781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380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402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78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424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3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274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360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733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032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