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610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256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771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782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266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189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05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683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157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864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831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813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827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