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5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42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552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45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169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70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29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237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974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78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3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17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92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83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12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20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138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