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6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94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761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63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7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843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49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05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87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78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4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46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535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84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