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499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531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274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797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819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40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07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598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393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15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648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01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613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