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96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590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682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80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145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04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06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95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89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868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78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706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04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519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026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74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90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