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17423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1370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81198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2129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22777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24899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02336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58923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76647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40662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18303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06419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29508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46594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47370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