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205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109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132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079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160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659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33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652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487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014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774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976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940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