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74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38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12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07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185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744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56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8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51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06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7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35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22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15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75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52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27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