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793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602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5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39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58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440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242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515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325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440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33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3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61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263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90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