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40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182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21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61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110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188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62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016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197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134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4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073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420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