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61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21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39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89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48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54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37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41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5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64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3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34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70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99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27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8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917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