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0995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8416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9717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8972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2917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97657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05793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15677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81111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98334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20906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0412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20165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1277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45491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