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930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331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615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567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240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006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204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947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292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547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787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111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684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