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575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311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60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100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005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173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773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771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7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271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769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926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182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879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434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934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584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