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1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380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46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46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7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19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329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90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70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56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440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18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43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71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