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338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1031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4646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69811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1228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68279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2154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3918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2499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0855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4071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613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45362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