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596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02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39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43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73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686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27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59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82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900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9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013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738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3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217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909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