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83071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158383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844793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978547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826370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344827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280499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452363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866038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910069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03171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641056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805092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415041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187016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