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71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861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642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648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071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617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442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952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685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05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029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228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580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