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834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067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906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731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4606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587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485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114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9907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6824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371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155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129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763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966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5082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0054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