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7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085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204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96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62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70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52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840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09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47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5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90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900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003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89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