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233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29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131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69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932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738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02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396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908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084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37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9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654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